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5: Area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5: Area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7: Find area of a circle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LASS COPY! DO NOT WRITE O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432810" cy="248158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Find the measure of the given angle:</w:t>
            </w:r>
          </w:p>
          <w:p>
            <w:pPr>
              <w:pStyle w:val="ColorfulListAccent11"/>
              <w:tabs>
                <w:tab w:val="clear" w:pos="720"/>
                <w:tab w:val="left" w:pos="0" w:leader="none"/>
                <w:tab w:val="left" w:pos="1650" w:leader="none"/>
              </w:tabs>
              <w:ind w:left="0" w:hanging="0"/>
              <w:rPr>
                <w:rFonts w:ascii="Calibri" w:hAnsi="Calibri" w:cs="Calibri"/>
                <w:color w:val="0F243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7231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color w:val="0F243E"/>
              </w:rPr>
            </w:pPr>
            <w:r>
              <w:rPr>
                <w:rFonts w:cs="Calibri" w:ascii="Calibri" w:hAnsi="Calibri"/>
                <w:color w:val="0F243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he length of a rectangle is half the width.  If the perimeter of the rectangle is 24 meters, what is the measure of the length and width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4) Find the missing side (round to the nearest tenth).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3474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AREA OF CIRCLES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764"/>
        <w:gridCol w:w="374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1570" cy="11239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56604" b="18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10909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58422" b="19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960" cy="10661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0" r="60761" b="20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11709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3" r="65959" b="20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>If the area of a circle is 3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k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, what is the radius and diameter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) How many centimeters long is the radius and diameter of a circle whose area is 81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4) The area of the circle is…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8.7pt;height:90.8pt" filled="f" o:ole="">
                  <v:imagedata r:id="rId10" o:title=""/>
                </v:shape>
                <o:OLEObject Type="Embed" ProgID="" ShapeID="ole_rId9" DrawAspect="Content" ObjectID="_1104303944" r:id="rId9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3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5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1024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5) Which expression below gives the area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A.</w:t>
              <w:tab/>
              <w:t>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/>
            </w:pPr>
            <w:r>
              <w:rPr>
                <w:rFonts w:cs="Calibri" w:ascii="Calibri" w:hAnsi="Calibri"/>
              </w:rPr>
              <w:t>D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6) How many centimeters long is the radius and diameter of a circle whose area is 121</w:t>
            </w:r>
            <w:r>
              <w:rPr>
                <w:rFonts w:cs="Calibri" w:ascii="Calibri" w:hAnsi="Calibri"/>
                <w:sz w:val="28"/>
                <w:szCs w:val="28"/>
              </w:rPr>
              <w:t>π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us: _____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er: 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How many centimeters long is the radius and diameter of a circle whose area is 144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π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us: _____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er: _____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8) Find the are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24585" cy="11328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4" r="69330" b="24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519" w:dyaOrig="16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pt;height:81.75pt" filled="f" o:ole="">
                  <v:imagedata r:id="rId13" o:title=""/>
                </v:shape>
                <o:OLEObject Type="Embed" ProgID="" ShapeID="ole_rId12" DrawAspect="Content" ObjectID="_1292072498" r:id="rId12"/>
              </w:objec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To two decimal places, the area of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39.27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78.54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157.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314.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0) You are filling a circular pig pen with dirt.  The pen has a radius of 15 feet.  The dirt costs $15.00 per square foot.  How much money will it cost to fill the pig pe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What is the diameter of a circle that has an area of 256π square unit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54"/>
        <w:gridCol w:w="275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2) A circle has an area of 30 square inches.  If you double the radius, what will its new area b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6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12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45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900 sq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3) </w:t>
            </w: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7035</wp:posOffset>
                  </wp:positionV>
                  <wp:extent cx="1603375" cy="182880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Find the area of the shaded ring below.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22.5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01.06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16.77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52.39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13) The area of a circle whose radius is r is given by the expression πr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Find the area of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ch of the following circles to the nearest tenth of a square unit of measure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ircle whose radius is 15 cm</w:t>
            </w:r>
          </w:p>
          <w:p>
            <w:pPr>
              <w:pStyle w:val="Normal"/>
              <w:ind w:left="72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 circle whose radius is 0.3 miles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it Slip (Project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 xml:space="preserve">1) Find the area (write your answer </w:t>
            </w:r>
            <w:r>
              <w:rPr>
                <w:rFonts w:cs="Calibri" w:ascii="Calibri" w:hAnsi="Calibri"/>
                <w:i/>
                <w:sz w:val="40"/>
                <w:szCs w:val="40"/>
              </w:rPr>
              <w:t xml:space="preserve">both </w:t>
            </w:r>
            <w:r>
              <w:rPr>
                <w:rFonts w:cs="Calibri" w:ascii="Calibri" w:hAnsi="Calibri"/>
                <w:sz w:val="40"/>
                <w:szCs w:val="40"/>
              </w:rPr>
              <w:t>ways):</w:t>
            </w:r>
          </w:p>
          <w:p>
            <w:pPr>
              <w:pStyle w:val="Normal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663950" cy="142621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40"/>
                <w:szCs w:val="40"/>
                <w:lang w:val="en-US" w:eastAsia="en-US"/>
              </w:rPr>
            </w:pPr>
            <w:r>
              <w:rPr>
                <w:rFonts w:cs="Calibri" w:ascii="Calibri" w:hAnsi="Calibri"/>
                <w:sz w:val="40"/>
                <w:szCs w:val="4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2) The area of a circle is 49π square units.  What is the diameter, in units, of the circle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it Slip w/answ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 the are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262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The area of a circle is 49π square units.  What is the diameter, in units, of the circle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Johnson, Chase</cp:lastModifiedBy>
  <cp:lastPrinted>2012-10-10T10:34:00Z</cp:lastPrinted>
  <dcterms:modified xsi:type="dcterms:W3CDTF">2013-10-13T18:06:00Z</dcterms:modified>
  <cp:revision>19</cp:revision>
  <dc:subject/>
  <dc:title/>
</cp:coreProperties>
</file>